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ье для детей-сирот в Кызыл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м Росреестра по Республике Тыва поставлен на государственный кадастровый учет многоквартирный дом в городе Кызыле по ул. Иркутская, д.10/3, также зарегистрированы права оперативного управления ГКУ РТ «Госстройзаказ» на 48 кварти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квартирный 4-этажный жилой дом площадью 2925,5 кв.м. построен ООО «Прогресс» в рамках федеральной программы по обеспечению жильем детей-сирот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ообщает заместитель руководителя Управления Росреестра по Республике Тыва Елена Белявская, еще 48 счастливых детей-сирот смогут реализовать свое конституционное право на жилище, и в скором времени станут обладателями светлых и современных кварти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о постановке на кадастровый учет многоквартирного дома и государственной регистрации прав в рамках «одного окна» в электронном виде были поданы Департаментом архитектуры, градостроительства и земельных отношений Мэрии г.Кызы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3:35:00Z</dcterms:created>
  <dc:creator>Артына Долаана Кан-ооловна</dc:creator>
  <dc:description/>
  <dc:language>en-US</dc:language>
  <cp:lastModifiedBy>Артына Долаана Кан-ооловна</cp:lastModifiedBy>
  <dcterms:modified xsi:type="dcterms:W3CDTF">2023-01-23T03:45:00Z</dcterms:modified>
  <cp:revision>1</cp:revision>
  <dc:subject/>
  <dc:title/>
</cp:coreProperties>
</file>