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5710" cy="239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нтересные факты Управления Росреестра по Республике Ты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анском Росреестре самый «старый» правоустанавливающий документ в Едином государственном реестре недвижимости датирован 01.07.1949 года. Это договор о предоставлении в бессрочное пользование земельного участка под строительство индивидуального жилого дома на праве личной собственности, заключенный Отделом коммунального хозяйства исполкома городского Совета депутатов трудя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вые мобильные стеллажи, установленные в 2010 году, позволили оптимизировать архив и разместить на 55 кв.м. 115 тыс. дел правоустанавливающих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го в архиве Управления хранится 199029 дел правоустанавливающих документов.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ли перевести в меру веса, то это порядка 53 тон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ли разложить в ряд все дела правоустанавливающих документов, то получится 60-километровая «дорог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потерянное дело правоустанавливающих документов нашли при помощи шамана, который подсказал, в каком направлении нужно искать. Дело нашли в помещении архива за батаре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#</w:t>
      </w:r>
      <w:r>
        <w:rPr>
          <w:rFonts w:cs="Times New Roman" w:ascii="Times New Roman" w:hAnsi="Times New Roman"/>
          <w:sz w:val="28"/>
          <w:szCs w:val="28"/>
        </w:rPr>
        <w:t>ИнтересныеФактыРосреестр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54:00Z</dcterms:created>
  <dc:creator>Белявская Е.В.</dc:creator>
  <dc:description/>
  <cp:keywords/>
  <dc:language>en-US</dc:language>
  <cp:lastModifiedBy>Артына Долаана Кан-ооловна</cp:lastModifiedBy>
  <dcterms:modified xsi:type="dcterms:W3CDTF">2023-01-23T08:27:00Z</dcterms:modified>
  <cp:revision>4</cp:revision>
  <dc:subject/>
  <dc:title/>
</cp:coreProperties>
</file>